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520"/>
        <w:gridCol w:w="1003"/>
        <w:gridCol w:w="869"/>
        <w:gridCol w:w="245"/>
        <w:gridCol w:w="1656"/>
        <w:gridCol w:w="2831"/>
        <w:gridCol w:w="316"/>
        <w:gridCol w:w="445"/>
        <w:gridCol w:w="1643"/>
        <w:gridCol w:w="2145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še prirodno i kulturno nasljeđ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a i kulturna baština Hrvatske</w:t>
            </w:r>
          </w:p>
        </w:tc>
      </w:tr>
      <w:tr>
        <w:trPr>
          <w:trHeight w:val="345" w:hRule="atLeast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61. 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Arial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C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razlikuje kategorije zaštite prirode, navodi primjere zaštićene prirodne i kulturne baštine u Hrvatskoj, objašnjava važnost zaštićenih područja i lokaliteta kao gospodarskoga potencijala i elementa identiteta te sudjeluje u aktivnostima čuvanja i adekvatnoga vrednovanja baštine na lokalnoj, regionalnoj i nacionalnoj razin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ojam i važnost bašti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oblike zaštite prirode i imenuje na slijepoj karti stroge rezervate (SR), nacionalne parkove (NP), parkove prirode (PP), regionalne parkove (RP), geoparkov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kulturne materijalne i nematerijalne baštine u Hrvatskoj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pisuje pojam baštine, razlikuje prirodnu od kulturne baštine i navodi nekoliko primjera prirodne i kulturne baštine u Hrvatskoj.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jam i važnost baštine. Navodi oblike zaštite prirode (SR, NP, PP, RP, GP) s pomoću tematske karte i za svaku kategoriju zaštite pokazuje na geografskoj karti više primjera iz Hrvatske. Navodi primjere kulturne materijalne i nematerijalne baštine u Hrvatskoj.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Imenuje i pokazuje na geografskoj karti sve SR,NP, PP, GP i RP. Opisuje razliku između SR,NP i PP.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Objašnjava važnost baštine kao gospodarskoga potencijala i elementa identit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mo video Hrvatske turističke zajedn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e učitelja/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što turiste privlači u Hrvatsku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i ostalim učenicima u razredu o odgovorim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am baštin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organiza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u grafički organiza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pnjeve zaštite prirodne bašt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e kar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u atlasu stroge prirodne rezervate, nacionalne parkove, parkove prirode, regionalne parkove, geoparko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grafički organiza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ku između strogog prirodnog rezervata, nacionalnog parka, parka priro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jelu kulturne baštine na materijalnu i nematerijal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koliko primjera materijalne i nematerijalne bašti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očuvanja bašti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Uporaba informacijske i komunikacijske tehnologije, Hrvatski jezik, Priro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. C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nacionalni i kulturni identite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kt.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PRI B.6.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spravlja o važnosti održavanja uravnoteženog stanja u prirodi i uzrocima njegova narušavanj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atske kar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pretraživa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a baština, kulturna ba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mo video Hrvatske turističke zajedn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e učitelja/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što turiste privlači u Hrvatsku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i ostalim učenicima u razredu o odgovorim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/ico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am baštin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promo video Hrvatske turističke zajedn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uS3PqVGkZs0</w:t>
              </w:r>
            </w:hyperlink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turiste privlači u Hrvatsku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baštin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na str. 14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Ministarstva zaštite okoliša i energetike-Zavoda za zaštitu okoliša i prirode i pronalazi informacije o stupnjevima zaštite prirodne bašt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organizator prema uputama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u grafički organiza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pnjeve zaštite prirodne bašt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udžbeniku na str. 14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u atlasu stroge prirodne rezervate, nacionalne parkove, parkove prirode, regionalne parkove, geoparko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mjere pojedinih zaštićenih područj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grafički organiza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ku između strogog prirodnog rezervata, nacionalnog parka, parka priro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udžbeniku na str. 14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Ministarstva kult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organizator prema uputama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podjelu kulturne baštine na materijalnu i nematerijal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koliko primjera materijalne i nematerijalne baštine pod zaštitom UNESCO-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očuvanja baštine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usmenog izlaganj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jelu baštine na prirodnu i kulturnu bašti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145. i 148. i tematsku kartu u udžbeniku na str. 14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je upu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za izradu grafičkog organizatora kojim će učenici prikazati supnjeve zaštite prirodne bašt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mrežne stranice Ministarstva zaštite okoliša i energetike-Zavoda za zaštitu okoliša i prir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aop.hr/hr/tematska-podrucja/zasticena-podrucja/zasticena-podrucja/kategorije-zasticenih-podrucj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razlikama između pojedinih stupnjeva zaštite prirodne baštine (NP, PP, S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ratkim usmenim izlaganjem 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jelu kulturne baštine na materijalnu i nematerijalnu baštin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u udžbeniku na str. 146. i mrežne stranice Ministarstva kul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min-kulture.hr/default.aspx?id=6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učenicima za izradu grafičkog organizatora kojim će prikazati podjelu kulturne baštine na materijalnu i nematerijalnu baštin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očuvanja baštine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na i kulturna baština Hrvatske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na i kulturna baština (nasljeđe)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ve prirodno i društveno dobro koje smo iz prošlosti nasljedili, njegovali i očuv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04330" cy="4505325"/>
                  <wp:effectExtent l="0" t="0" r="0" b="0"/>
                  <wp:docPr id="1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04" t="-8" r="-2706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4330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867275" cy="2438400"/>
                  <wp:effectExtent l="0" t="0" r="0" b="0"/>
                  <wp:docPr id="2" name="Di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717" t="-15" r="-214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727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ši tekst trodijelne strukture na temu kako prirodna i kulturna baština Hrvatske pridonose hrvatskoj turističkoj ponud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navedi nekoliko primjera prirodne i kulturne baštine Hrvatsk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isteće se podatcima sa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htz.hr/sites/default/files/2019-09/HTZ%20TUB%20HR_%202018.pdf</w:t>
              </w:r>
            </w:hyperlink>
            <w:r>
              <w:rPr>
                <w:rFonts w:cs="Times New Roman" w:ascii="Times New Roman" w:hAnsi="Times New Roman"/>
              </w:rPr>
              <w:t xml:space="preserve"> istraži koja dva Nacionalna parka Hrvatske bilježe najviš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jetitel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aop.hr/hr/tematska-podrucja/zasticena-podrucja/zasticena-podrucja/kategorije-zasticenih-podrucj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inistarstvo zaštite okoliše  i energetik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min-kulture.hr/default.aspx?id=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Ministarstvo kultur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563C1"/>
              </w:rPr>
            </w:pPr>
            <w:hyperlink r:id="rId10">
              <w:r>
                <w:rPr>
                  <w:rStyle w:val="InternetLink"/>
                  <w:rFonts w:cs="Calibri"/>
                  <w:color w:val="0563C1"/>
                  <w:u w:val="single"/>
                </w:rPr>
                <w:t>http://prirodahrvatske.com/2018/11/13/novi-video-nacionalni-parkovi-i-parkovi-prirode-u-hrvatskoj/</w:t>
              </w:r>
            </w:hyperlink>
            <w:r>
              <w:rPr>
                <w:rFonts w:cs="Calibri"/>
                <w:color w:val="0563C1"/>
                <w:u w:val="single"/>
              </w:rPr>
              <w:t xml:space="preserve">   </w:t>
            </w:r>
            <w:r>
              <w:rPr>
                <w:rFonts w:cs="Calibri"/>
                <w:color w:val="0563C1"/>
              </w:rPr>
              <w:t>( Priroda Hrvatsk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alić., I. (2006.): Hrvatski nacionalni parkovi, Školska knjiga, Zagre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upa autora (2016.): Blaga Hrvatske - neprocjenjiva prirodna i kulturna baštine, Mozaik, Zagre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upa autora (2016.): Hrvatski običaji i druge tradicije, Mozaik, Zagre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rvatska enciklopedija: http://www.enciklopedija.hr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uS3PqVGkZs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(Promo video Hrvatske turističke zajednic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min-kulture.hr/default.aspx?id=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Ministarstvo kulture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haop.hr/hr/tematska-podrucja/zasticena-podrucja/zasticena-podrucja/kategorije-zasticenih-podrucj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inistarstvo zaštite okoliše  i energetike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htz.hr/sites/default/files/2019-09/HTZ%20TUB%20HR_%202018.pdf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(Turizam 2018.  u brojkam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38900387"/>
      <w:bookmarkEnd w:id="1"/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e i prezime: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irodna i kulturna baština Hrvatsk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edi tri informacije koje si naučio/la na današnjem satu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Navedi dvije informacije koje su ti ostale nejasn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Navedi jednu informaciju koja ti je ostala nejasn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38900387"/>
      <w:bookmarkStart w:id="3" w:name="_Hlk38900387"/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S3PqVGkZs0" TargetMode="External"/><Relationship Id="rId3" Type="http://schemas.openxmlformats.org/officeDocument/2006/relationships/hyperlink" Target="http://www.haop.hr/hr/tematska-podrucja/zasticena-podrucja/zasticena-podrucja/kategorije-zasticenih-podrucja" TargetMode="External"/><Relationship Id="rId4" Type="http://schemas.openxmlformats.org/officeDocument/2006/relationships/hyperlink" Target="https://www.min-kulture.hr/default.aspx?id=6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s://htz.hr/sites/default/files/2019-09/HTZ TUB HR_ 2018.pdf" TargetMode="External"/><Relationship Id="rId8" Type="http://schemas.openxmlformats.org/officeDocument/2006/relationships/hyperlink" Target="http://www.haop.hr/hr/tematska-podrucja/zasticena-podrucja/zasticena-podrucja/kategorije-zasticenih-podrucja" TargetMode="External"/><Relationship Id="rId9" Type="http://schemas.openxmlformats.org/officeDocument/2006/relationships/hyperlink" Target="https://www.min-kulture.hr/default.aspx?id=6" TargetMode="External"/><Relationship Id="rId10" Type="http://schemas.openxmlformats.org/officeDocument/2006/relationships/hyperlink" Target="http://prirodahrvatske.com/2018/11/13/novi-video-nacionalni-parkovi-i-parkovi-prirode-u-hrvatskoj/" TargetMode="External"/><Relationship Id="rId11" Type="http://schemas.openxmlformats.org/officeDocument/2006/relationships/hyperlink" Target="https://www.youtube.com/watch?v=uS3PqVGkZs0" TargetMode="External"/><Relationship Id="rId12" Type="http://schemas.openxmlformats.org/officeDocument/2006/relationships/hyperlink" Target="https://www.min-kulture.hr/default.aspx?id=6" TargetMode="External"/><Relationship Id="rId13" Type="http://schemas.openxmlformats.org/officeDocument/2006/relationships/hyperlink" Target="http://www.haop.hr/hr/tematska-podrucja/zasticena-podrucja/zasticena-podrucja/kategorije-zasticenih-podrucja" TargetMode="External"/><Relationship Id="rId14" Type="http://schemas.openxmlformats.org/officeDocument/2006/relationships/hyperlink" Target="https://htz.hr/sites/default/files/2019-09/HTZ TUB HR_ 2018.pd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6:39:00Z</dcterms:created>
  <dc:creator>Jasna</dc:creator>
  <dc:description/>
  <cp:keywords/>
  <dc:language>en-US</dc:language>
  <cp:lastModifiedBy>Vinko Balaško</cp:lastModifiedBy>
  <dcterms:modified xsi:type="dcterms:W3CDTF">2020-04-27T15:20:00Z</dcterms:modified>
  <cp:revision>5</cp:revision>
  <dc:subject/>
  <dc:title/>
</cp:coreProperties>
</file>